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.5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к ОПОП-П по специальности</w:t>
      </w:r>
      <w:r>
        <w:rPr>
          <w:rFonts w:cs="Times New Roman" w:ascii="Times New Roman" w:hAnsi="Times New Roman"/>
          <w:b/>
          <w:bCs/>
          <w:color w:val="0070C0"/>
          <w:kern w:val="2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15.02.16 Технология машиностро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5 Организация работ по реализации технологических процессов в машиностротительном производств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й профессиональный бл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</w:rPr>
        <w:t>202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БОЧ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М 05  Организация работ по реализации технологических процесс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ашиностроительном производстве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</w:t>
      </w:r>
      <w:bookmarkStart w:id="0" w:name="_Hlk511590080"/>
      <w:r>
        <w:rPr>
          <w:rFonts w:cs="Times New Roman" w:ascii="Times New Roman" w:hAnsi="Times New Roman"/>
          <w:b/>
          <w:sz w:val="24"/>
          <w:szCs w:val="24"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widowControl w:val="false"/>
        <w:pBdr/>
        <w:spacing w:before="0" w:after="0"/>
        <w:ind w:left="1" w:hanging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обучающихся должен освоить основной вид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я контроля, наладки и технического обслуживания оборудования машиностроительного производства</w:t>
      </w:r>
      <w:r>
        <w:rPr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и соответствующие ему общие компетенции и профессиональные компетенции: ОК1, ОК3, ПК4.1. ПК4.2. ПК4.3. ПК4.4. ПК4.5.</w:t>
      </w:r>
    </w:p>
    <w:p>
      <w:pPr>
        <w:pStyle w:val="Normal"/>
        <w:numPr>
          <w:ilvl w:val="2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щих компетенций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03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К 01.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К 02.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 и интерпретации информации, 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К 03.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 и реализовывать собственное профессиональное  и личностное развитие, предпринимательскую деятельность в профессиональной сфере, использовать знания по финансовой грамотности  в различных жизнен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К 04.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 и работать в коллективе и команд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К 06.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гражданско-патриотическую позицию, демонстрировать осознанное поведение  на основе традиционных общечеловеческих ценностей, в том числе </w:t>
              <w:br/>
              <w:t>с учетом гармонизации межнациональных 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К 07.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>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К 08.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 и укрепления здоровья 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К 09.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профессиональной документацией  на государственном </w:t>
              <w:br/>
              <w:t>и иностранном языках</w:t>
            </w:r>
          </w:p>
        </w:tc>
      </w:tr>
    </w:tbl>
    <w:p>
      <w:pPr>
        <w:pStyle w:val="Normal"/>
        <w:ind w:firstLine="709"/>
        <w:rPr>
          <w:rStyle w:val="Emphasis"/>
          <w:rFonts w:ascii="Times New Roman" w:hAnsi="Times New Roman" w:cs="Times New Roman"/>
          <w:bCs/>
          <w:i w:val="false"/>
          <w:i w:val="false"/>
          <w:iCs/>
          <w:sz w:val="4"/>
          <w:szCs w:val="4"/>
        </w:rPr>
      </w:pPr>
      <w:r>
        <w:rPr/>
      </w:r>
    </w:p>
    <w:p>
      <w:pPr>
        <w:pStyle w:val="Normal"/>
        <w:ind w:firstLine="709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/>
        <w:t xml:space="preserve">1.1.2. Перечень профессиональных компетенций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ВД 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я работ по реализации  технологических процессов в машиностроительном производств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5.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ind w:left="1" w:hanging="3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и осуществлять управление деятельностью подчиненного персонал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5.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ind w:left="1" w:hanging="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ать подготовку финансовых документов по производству и реализации продукции машиностроительного производства, материально-техническому обеспечению деятельности подразд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5.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ind w:left="-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качество продукции, выявлять, анализировать и устранять причины выпуска продукции низкого каче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5.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овывать технологические процессы в машиностроительном производстве с соблюдением требований охраны труда, безопасности жизнедеятельности и защиты окружающей среды, принципов и методов бережливого производства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7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освоения профессионального модуля обучающийся должен:</w:t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8392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меть практический опыт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ирования труда рабо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в планировании и организации работы структурного под-раз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я потребностей материальны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и оформления заказа материальны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еятельности структурного подраз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рабочего места соответственно требованиям охраны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рабочего места в соответствии с производственными задач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рабочего места в соответствии с технологиями бережливого производ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я персоналом основных требований охраны труда при реализации технологического процесса в соответствии с производственными задач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инструктажа по выполнению заданий и соблюдению правил техники безопасности и охраны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 деятельности подчиненного персонала в рамках выполнения производственных задач на технологических участках металлообрабатывающих произво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 проблемных задач, связанных с нарушением в работе подчиненного персон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а организационной деятельности передовых произво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и предложений по оптимизации деятельности структурного подраз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частия в анализе процесса и результатов деятельности подразделения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рабочие задания и инструкции к ним в соответствии с производственными задач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ть показатели, характеризующие эффективность организации основного и вспомогательного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наличие и потребность в материальных ресурсах для обеспечения производствен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ть энергетические, информационные и материально-технические ресурсы в соответствии с производственными задач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отребность в персонале для организации производственных процес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о организовывать рабочие места в соответствии с требованиями охраны труда и бережливого производства в соответствии с производственными задач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расстановке кад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оответствие требований охраны труда, бережливого производства и производственного процес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инструктаж по выполнению работ и соблюдению норм охраны тру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соблюдения норм и правил охраны труд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ть оперативные меры при выявлении отклонений персоналом структурного подразделения от планового задания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ивать точность функционирования металлорежущего оборудования на технологических позициях производственных участ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исправность приборов активного и пассивного контроля, контрольных устройств и автома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контроль размеров дета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универсальные и специализированные мерительные инструмен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ять установку и выверку деталей в двух плоскостях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ю труда структурного подразделения на основании производственных заданий и текущих планов предпри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ерсоналу, должностные и производственные инстру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ирование работ рабо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эффективности организации основного и вспомогательного оборудования и их расчё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 этапы планирования деятельности структурного подразделения с учётом производственных заданий на машиностроительных производств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становки производствен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материальных ресурсов и материально-технического обеспечения предпри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оформления деловой документации и ведения деловой перепис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 иерархия структурных подразделений предприятия машиностроительного производ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учёта материально-техн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, формы и методы организации производственного и технологического процес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организации рабочих ме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и требования охраны труда на машиностроительных предприят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и требования и бережливого производ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оизводственных задач на машиностроительных предприят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, предъявляемые к рабочим местам на машиностроительных предприят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ы предприятий и организаций, профессиональные стандарты, технические регламен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охраны труда на предприятиях машиностроительных произво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делового общения и поведения в коллекти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 типы средств охраны труда, применяемых в машиностро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промышлен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 инструктажи для безопасного ведения работ при реализации конкретного технологического процес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чины конфликтов, способы профилактики сбоев в работе подчиненного персон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а и стратегия машиностроительных предприятий в области ка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облемных задач, связанных с нарушением в работе подчинённого состава, и различные подходы к их реш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психологии и способы мотивации персон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менеджмента в области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рганизации труда на передовых производств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ходы по оптимизации деятельности структурных подразде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управления конфликтными ситуациями и стресс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нципы саморазвития в профессиональной деятельности и мотивации персонала;</w:t>
            </w:r>
          </w:p>
        </w:tc>
      </w:tr>
    </w:tbl>
    <w:p>
      <w:pPr>
        <w:pStyle w:val="Normal"/>
        <w:spacing w:lineRule="auto" w:line="240" w:before="0" w:after="0"/>
        <w:ind w:left="185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511591667"/>
      <w:r>
        <w:rPr>
          <w:rFonts w:cs="Times New Roman" w:ascii="Times New Roman" w:hAnsi="Times New Roman"/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286  часов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 в форме практической подготовки 186  часо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на освоение МДК -  172 час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 лабораторных работ -  78 часов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ая работа                             -  20 час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                           -  10 часо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и, в том числе учебная                - 72  час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ая                                      -  36  часов</w:t>
      </w:r>
    </w:p>
    <w:p>
      <w:pPr>
        <w:sectPr>
          <w:footerReference w:type="default" r:id="rId4"/>
          <w:type w:val="nextPage"/>
          <w:pgSz w:w="11906" w:h="16838"/>
          <w:pgMar w:left="993" w:right="567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межуточная аттест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1"/>
      <w:r>
        <w:rPr>
          <w:rFonts w:cs="Times New Roman" w:ascii="Times New Roman" w:hAnsi="Times New Roman"/>
          <w:sz w:val="24"/>
          <w:szCs w:val="24"/>
        </w:rPr>
        <w:t>экзамен         -6 ча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Структура профессионального модул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19"/>
        <w:gridCol w:w="1339"/>
        <w:gridCol w:w="639"/>
        <w:gridCol w:w="685"/>
        <w:gridCol w:w="1518"/>
        <w:gridCol w:w="1376"/>
        <w:gridCol w:w="1558"/>
        <w:gridCol w:w="566"/>
        <w:gridCol w:w="897"/>
        <w:gridCol w:w="1747"/>
      </w:tblGrid>
      <w:tr>
        <w:trPr>
          <w:trHeight w:val="484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сего, час.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т.ч. в форме практической. подготовки</w:t>
            </w:r>
          </w:p>
        </w:tc>
        <w:tc>
          <w:tcPr>
            <w:tcW w:w="8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58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МДК</w:t>
            </w:r>
          </w:p>
        </w:tc>
        <w:tc>
          <w:tcPr>
            <w:tcW w:w="2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и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х. и практических. зан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ых работ (проектов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</w:rPr>
              <w:footnoteReference w:id="3"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5.1. – 5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 05.01 Планирование, организация и контроль деятельности по производству и реализации продукции машиностроительного производ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5.1. – 5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5.02 Контроль качества продукции и реализация технологических процессов в соответствии с требованиями ОТ, БЖ, защиты окружающей сре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5.1. – 5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практи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/>
        <w:t>2.2. Тематический план и содержание профессионального модуля (ПМ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9357"/>
        <w:gridCol w:w="1110"/>
        <w:gridCol w:w="1162"/>
        <w:gridCol w:w="1261"/>
      </w:tblGrid>
      <w:tr>
        <w:trPr>
          <w:trHeight w:val="120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ораторные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Код ПК, 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Код Н/У/З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5</w:t>
            </w:r>
          </w:p>
        </w:tc>
      </w:tr>
      <w:tr>
        <w:trPr/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ДК 05.01 Планирование, организация и контроль деятельности по производству и реализации продукции машиностроительного производ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учеб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Цели и задачи профессионального модуля «Организация работ по реализации технологических процессов в машиностроительном производстве». Связь модуля с другими модулями и учебными дисциплинами. Цели и задачи МДК.05.01 Планирование, организация и контроль деятельности по производству и реализации продукции машиностроительного производ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6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6.02</w:t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риятие в условиях рыночной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учеб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Тема 1.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 xml:space="preserve">Предприятие: понятие, признаки, классификация. 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приятие как самостоятельный хозяйствующий субъект. Особенности и признаки предприятия Классификация предприятий по отраслевой принадлежности, по характеру производства, по назначению готовой продукции, по технологической общности, по времени работы, по размерам, по уровню специализации и масштабам производства, по принадлежности капит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2.01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Тема 1.2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Организационно-правовые формы предприятий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онно-правовые формы предприятий. Хозяйственные товарищества: виды, особенности. Хозяйственные общества: виды, особенности. Производственные кооперативы. Государственные и муниципальные предприятия, их особенно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2.02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Тема 1.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/>
              </w:rPr>
              <w:t>Основные показатели деятельности предприятия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оказатели по производству и реализации продукции. Реализованная продукция. Товарная продукция. Валовая продукция. Понятие незавершенного производст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3.02</w:t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ие зан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 Расчет показателей по производству и реализации продук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ая база подразделения предпри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учеб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Тема 2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Основные средства предприятия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сновных средств, их классификация. Оценка основных средств. Износ основных средств, его виды. Амортизация. Способы начисления амортизационных отчислений. Показатели эффективности использования основных средст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3.02</w:t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Тема 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Оборотные средства предприятия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е оборотных средства предприятия, их состав и классификация. Нормирование оборотных средств. Показатели эффективности использования оборотных средст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3.02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ие зан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 Определение стоимости основных средств. Начисление амортизации основных средст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 Расчет показателей эффективности использования основных средст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 Расчет нормативов оборотных средст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 Расчет показателей эффективности использования оборотных средст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ые ресурсы подразделения. Оплата тру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учеб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42" w:right="142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3.1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42" w:right="142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удовые ресурсы предприят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42" w:right="142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изводительность труда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нятие трудовых ресурсов предприятия. Структура трудовых ресурсов, их количественные и качественные характеристик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нятие производительности труда. Показатели производительности труда. Анализ показателей производительности тру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8.02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42" w:right="142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3.2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42" w:right="142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нятие заработной платы. Системы оплаты труда. 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платы труда. Принципы организации оплаты труда на предприятии. Нормативно-правовая база начисления и регулирования оплаты труда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ная система оплаты труда, ее основные элементы: тарифная сетка, тарифная ставка, тарифный коэффициент, районный коэффициент, тарифно-квалификационный справочник. Роль тарифной системы оплаты труда. Бестарифные системы оплаты труда. Сфера их примен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ы оплаты труда: сдельная, повременная. Повременная форма оплаты труда. Область применения. Виды повременной формы оплаты труда. Сдельная форма оплаты труда. Область применения. Виды сдельной формы оплаты труда. Коллективная форма оплаты труда, ее ви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8.02</w:t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42" w:right="142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3.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42" w:right="142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ы оплаты труда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ы оплаты труда: сдельная, повременная. Повременная форма оплаты труда. Область применения. Виды повременной формы оплаты труда. Сдельная форма оплаты труда. Область применения. Виды сдельной формы оплаты труда. Коллективная форма оплаты труда, ее ви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8.02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42" w:right="142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ие зан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42" w:right="142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 Расчет заработной платы по повременной форме оплаты тру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42" w:right="142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 Расчет заработной платы по сдельной форме оплаты тру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42" w:right="142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8 Расчет заработной платы по коллективной форме оплаты тру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42" w:righ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оизводство продук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1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4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траты на производство продукции. Классификация затра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учеб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ебестоимость продукции: понятие и виды. Классификация затрат по местам возникновения, характеру производства, по экономическим элементам, по статьям калькуляции, по способу включения затрат в себестоимость отдельных видов продукции, по экономической роли, по составу, по отношению к объему производства, по периодичности возникновения, по участию в процессе производства, по эффективно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9.01</w:t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4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лькулирование себестоимости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е калькуляций. Виды калькуляций: плановая, сметная, нормативная, проектная, отчетная, хозрасче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9.01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ие зан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9 Группировка затра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 Составление калькуля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ообразование на предприят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учеб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5.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Цена. Виды цен. Процесс ценообразования на предприятии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цен в управлении предприятием. Система цен на промышленную продукцию, виды цен, их классификация. Формирование цен. Методы цено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9.01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ие зан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 Расчет цен на промышленную продукц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быль и рентабельность – основные показатели деятельности предпри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учеб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Тема 6.1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рибыль предприятия. Рентабельность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ибыль предприятия: сущность, виды. Факторы, влияющие на размер прибыли. Механизм формирования и распределение прибыли. Рентабельность продукции, производства, капитала, продаж. Методика расчета показателей рентабель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9.01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ие зан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2 Определение прибыли предприятия. Расчет показателей рентабельности предпри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сновы менеджмен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7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онятие менеджмента, его роль в деятельности предприятия. Цикл менеджмента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учеб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е менеджмента. Менеджмент как наука и искусство. Цели менеджмента. Задачи менеджмента. Виды менеджмента. Роль менеджмента в развитии современного произво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нятие цикл менеджмента. Понятие функция менеджмента. Краткая характеристика функций менеджмента: планирование, организация, мотивация, контрол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1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рганизация работы подразделения, как функция менеджмен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учеб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>Тема 8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  <w:t xml:space="preserve">Формы организации производства. Типы производства и их характеристика. </w:t>
            </w:r>
            <w:r>
              <w:rPr>
                <w:rFonts w:cs="Times New Roman" w:ascii="Times New Roman" w:hAnsi="Times New Roman"/>
                <w:i/>
              </w:rPr>
              <w:t xml:space="preserve">Производственный процесс, принципы его организации. 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ы организации производства: специализация, кооперирование, комбинирование, концентрация. Их особенности, виды, преимущества и недостат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ипы производства: единичное, серийное, массовое. Коэффициент закрепления операций. Сравнительная технико-экономическая характеристика типов произво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онятие производственного процесса. Виды процессов по назначению и роли в производстве. Основные принципы организации производственного процесс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5.01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8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рганизация производственного процесса во времени и пространстве. Организация поточного производства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>Производственная структура предприятия, факторы, влияющие на нее, взаимосвязь производственной и организационной структур управления. Структурные единицы предприятия: участок, рабочее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Производственный цикл: понятие и структура. Виды движения предметов труда в процессе их обработ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>Поточное производство как метод организации производства. Классификация поточных линий. Особенности поточного производства. Параметры непрерывно-поточных ли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1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7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7.04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8.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рганизация технического нормирования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>Сущность, значение и задачи технического нормирования, их содержание. Нормы времени, выработки, численности, обслуживания. Методы нормирования. Классификация затрат рабочего времени. Структура технической нормы времени. Производственная операция как объект нормиров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7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7.04</w:t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8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рганизация труда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>Понятие организации труда, ее основные задачи и направления. Принципы и формы организации труда. Виды разделения труда. Организация и обслуживание рабочего мест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7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7.04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ие зан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3 Расчет длительности технологического цик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4 Расчет параметров поточных ли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 работы подразде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учеб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9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rPr/>
            </w:pPr>
            <w:r>
              <w:rPr>
                <w:rFonts w:cs="Times New Roman" w:ascii="Times New Roman" w:hAnsi="Times New Roman"/>
                <w:i/>
              </w:rPr>
              <w:t>Понятие планирования. Виды планов. Расчетная база планирования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Понятие планирование. Содержание и задачи внутрифирменного планирования. Виды планов. Нормы и нормативы – расчетная база планирования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2.02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9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rPr/>
            </w:pPr>
            <w:r>
              <w:rPr>
                <w:rFonts w:cs="Times New Roman" w:ascii="Times New Roman" w:hAnsi="Times New Roman"/>
                <w:i/>
              </w:rPr>
              <w:t>План производства и реализации продукции. Планирование производственной мощности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План предприятия по производству и реализации продукции. Содержание разделов и их взаимосвязь с другими разделами пла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Понятие и сущность производственной мощности предприятия. Планирование производственной мощности предприятия. Порядок расчета производственной мощности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3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3.06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9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нирование показателей раздела «Труд и кадры»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лан по труду и кадрам. Планирование численности работающих по категориям: основных и вспомогательных рабочих, руководителей, специалистов, служащих. Штатное расписание структурного подраз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оизводительность труда. Планирование показателей производительности труда. Методы планирования фонда оплаты труда. Планирование фонда оплаты труда основных рабочих. Планирование фонда оплаты труда вспомогательных рабочих. Планирование фонда оплаты труда руководителей, специалистов и служащих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7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8.02</w:t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9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нирование затрат на производство и реализацию продукции (услуг). Финансовый план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План материально-технического снабж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>Понятие себестоимости. Виды себестоимости. Классификация затрат на производство продукции. Планирование себестоимости. Смета затр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Финансовый план. Содержание разделов плана, взаимосвязь с другими планами. Планирование прибыли и рентабель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3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3.07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ие зан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 Расчет показателей плана производства и реализации продук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6 Определение производственной мощности. Расчет потребного количества оборудования в подразделен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 Определение количества работающих в подразделении. Составление штатного распис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8 Расчет фонда оплаты труда работающих в подразделен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9 Составление общей сметы расходов на производство продук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10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ерсонал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1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Организация взаимодействий в управлении. Стили руководства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учеб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е и элементы организационных структур управления. Виды организационных структур управления: иерархические и органические структуры управления, их характерист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онятие стиля руководства. Содержание авторитарного, демократического и либерального стиля руководства в зависимости от взаимодействия руководителя с подчиненны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5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5.01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10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истема управления персоналом. Основные методы управления, их характеристика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е и содержание системы управления персоналом. Кадровая политика. Кадровая структура. Организационная культу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е метода управления. Система методов управления: административные, экономические, социально-психологические, их характеристика. Особенности применения тех или иных методов управ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5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5.01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10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тивация и стимулирование персонала. Обучение и развитие персонала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мотивации. Элементы мотивации. Содержательные теории мотивации. Процессуальные теории мотивации. Методы стимулирования сотруд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бучение персонала. Развитие персонала. Востребованность результатов обучения. Оценка результатов обуче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5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5.01</w:t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Тема 10.4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сихология менеджмента 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нятие о психике. Личность и её структура. Индивидуально-типологические особенности: типы темперамента, акцентуация (выделение, подчёркивание) характера, организаторские способности. Психологические аспекты малых групп, формальные и неформальные группы. Власть и лидерств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тика делового общения: понятие, назначение, принципы. Законы и приемы делового общения: деловая беседа, совещание, телефонные перегово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Конфликт: понятие. Причины конфликтов. Виды конфликтов. Последствия конфликтов. Способы разрешения конфликтных ситуаций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5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5.01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ие рабо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 Составление плана проведения совещания, переговоров, бесе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1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еджмент каче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1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Управление качеством на предприятии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учеб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неджмент качества. Международные и государственные требования системы менеджмента качества, предъявляемые к производственной и хозяйственной деятельности предприятий. Понятие и показатели качества и конкурентоспособности продукции. Современные проблемы управления качеством. Методы обеспечения качества. Требования, зафиксированные в международных стандартах ISO серии 9000. Требования стандарта ISO 9001. Требования системы менеджмента качества (СМК) по модели ГОСТ Р ИСО 9001 20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7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1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бухгалтерского и управленческого уче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учеб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1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нятие хозяйственного учета, его виды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>Понятие хозяйственного учета. Виды хозяйственного учета: оперативный, бухгалтерский, статистический, налоговый. Особенности бухгалтерского учета. Виды бухгалтерского учета: управленческий и финансовый. Методы бухгалтерского учет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5.02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1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собенности бухгалтерского и управленческого учета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>Управленческий учет. Содержание, принципы и назначение управленческого учета на автотранспортном предприятии. Объекты учета на производстве. Специфика учета расходов и доходов производственного предпри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5.02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ие рабо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1 Составление учетных запис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1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эффективности и анализ хозяйственной деятель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учеб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13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казатели эффективности деятельности структурного подразделения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Система показателей эффективности деятельности предприятия в целом и структурного подразделения в частности. Пути повышения эффективности деятельности структурного подразделения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5.02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13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Экономическое обоснование оптимального варианта технологического процесса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>Показатели эффективности технологического процесса. Методы расчета экономической эффективности технических разработок. Выбор оптимального варианта технологического процес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5.02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13.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Место анализа в система управления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Сущность анализа деятельности предприятия. Место и значение анализа в деятельности предприятия. Методы анализа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.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.05.02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ие рабо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22 Расчет экономической эффективности проектов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3 Чтение бухгалтерского баланса. Финансовый анализ предпри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дача задания. Требования к курсовому проектирован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требного количества оборудования. Составление сводной ведомости оборуд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численности работающи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фонда оплаты труда работающи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материальных затра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куляция себестоимости детали-представител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ая ча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капитальных вложений и себестоимости механической обработки по варианта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экономической эффектив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хнико-экономические показатели работы участ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практ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бор формы организации производства, расчет технико-экономических характерист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количества оборудования и производственных площадей. Определение стоимости основных фонд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численности работающи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руда на участк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Управление участком. Структура управления подразделение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Организация ремонта оборуд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затрат на оплату тру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сметы затрат на производ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эффективности проек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амостоятельная работа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а по учебной практик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труктуру предприятия, основных и вспомогательных цех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производственный процесс во времен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ть участие в организации труда и начислении заработной платы. Анализировать систему мотив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боту мастера в качестве дублё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боту технолога в качестве дублё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боту механика и энергетика в качестве дублё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боту начальника планово-диспетчерского бюро в качестве дублё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боту начальника бюро технического контроля в качестве дублё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эффективности деятельности структурного подразде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амостоятельная работа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а по производственной практик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межуточная аттестац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бинет «Технология машиностроения. Автоматизированное проектирование технологических процессов и программирование систем ЧПУ».в соответствии с п. 6.1.2.1 образовательной программы по </w:t>
      </w:r>
      <w:r>
        <w:rPr>
          <w:rFonts w:cs="Times New Roman" w:ascii="Times New Roman" w:hAnsi="Times New Roman"/>
          <w:bCs/>
          <w:i/>
          <w:sz w:val="24"/>
          <w:szCs w:val="24"/>
        </w:rPr>
        <w:t>профессии/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и «Технология машиностроения. Автоматизированное проектирование технологических процессов и программирование систем ЧПУ».оснащенные в соответствии с п. 6.1.2.3 образовательной программы по </w:t>
      </w:r>
      <w:r>
        <w:rPr>
          <w:rFonts w:cs="Times New Roman" w:ascii="Times New Roman" w:hAnsi="Times New Roman"/>
          <w:bCs/>
          <w:i/>
          <w:sz w:val="24"/>
          <w:szCs w:val="24"/>
        </w:rPr>
        <w:t>профессии/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3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Ф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мистрова, Л. М. Бухгалтерский учет: учебное пособие / Л.М. Бурмистрова. – 4-е изд., перераб. и доп. – М: ИНФРА-М, 2022. – 304 с. 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алков М.И. Планирование на предприятии: Учебник / М.И. Бухалков. - 4-e изд., испр. и доп. – М.: НИЦ ИНФРА-М, 2021. - 411 с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кур М. Е. Организация производства и менеджмент. Учебно-методический комплекс. – М.: Проспект. 2020. – 168 с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ханский, О. С. Менеджмент : учебник / О.С. Виханский, А.И. Наумов.  – 2-е изд., перераб. и доп. – М: Магистр: ИНФРА-М, 2021. – 288 с. 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, О. И. Экономика предприятия : учебное пособие / О.И. Волков, В.К. Скляренко.  – 2-е изд.  – Москва : ИНФРА-М, 2022.  – 264 с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ика предприятия (организации, фирмы) : учебник / О.В. Девяткин, Н.Б. Акуленко, С.Б. Баурина [и др.]; под ред. О.В. Девяткина, А.В. Быстрова. – 5-е изд., перераб. и доп. – М: ИНФРА-М, 2022. – 777 с. 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аева О. М., Припорова Е. А. Управление персоналом. Учебник и практикум для СПО. – М.: Юрайт, 2019 – 168 с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кова, О. И. Экономика и организация предприятия: учебник и практикум для вузов / О. И. Милкова. – М: Издательство Юрайт, 2020.  – 473 с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изводства и управление предприятием: учебник / под ред. О.Г. Туровца. – 3-е изд. – М: ИНФРА-М, 2022. – 506 с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кина Р.В. Планирование на предприятии: учебник для бакалавров /Р.В. Савкина – 3-е изд., перераб, доп. – М.: Дашков и Ко, 2020.  – 320 с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вьева Ю.В. Внутрифирменное планирование: учебное пособие для бакалавров /Ю.В. Соловьева, М.В. Черняев  – 3-е изд., перераб, доп. – М: Дашков и К, 2021 – 210 с. </w:t>
      </w:r>
    </w:p>
    <w:p>
      <w:pPr>
        <w:pStyle w:val="Normal"/>
        <w:numPr>
          <w:ilvl w:val="0"/>
          <w:numId w:val="4"/>
        </w:numPr>
        <w:spacing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рзев М. П. Организация производства на промышленных предприятиях : учебное пособие / М. П. Переверзев, С. И. Логвинов, С. С. Логвинов.  – М: ИНФРА-М, 2021.</w:t>
      </w:r>
    </w:p>
    <w:p>
      <w:pPr>
        <w:pStyle w:val="Normal"/>
        <w:numPr>
          <w:ilvl w:val="0"/>
          <w:numId w:val="4"/>
        </w:numPr>
        <w:spacing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ремет, А. Д. Анализ и диагностика финансово-хозяйственной деятельности  предприятия : учебник / А.Д. Шеремет. – 2-е изд., доп. – М: ИНФРА-М, 2021. – 374 с. </w:t>
      </w:r>
    </w:p>
    <w:p>
      <w:pPr>
        <w:pStyle w:val="Normal"/>
        <w:numPr>
          <w:ilvl w:val="0"/>
          <w:numId w:val="4"/>
        </w:numPr>
        <w:spacing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тхутдинов Р. А. Организация производства: учебник / Р. А. Фатхутдинов.  – 3-е изд., перераб. и доп.  – М: ИНФРА-М, 2020.  – 544 с.</w:t>
      </w:r>
    </w:p>
    <w:p>
      <w:pPr>
        <w:pStyle w:val="Normal"/>
        <w:numPr>
          <w:ilvl w:val="0"/>
          <w:numId w:val="4"/>
        </w:numPr>
        <w:spacing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а фирмы (организации, предприятия) : учебник / под ред. проф. В.Я. Горфинкеля, проф. Т.Г. Попадюк, проф. Б.Н. Чернышева.  – 2-е изд.  – М: Вузовский учебник : ИНФРА-М, 2019.  – 296 с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овский, Л. Е. Прогнозирование и планирование в условиях рынка : учебное пособие / Л.Е. Басовский. – М: ИНФРА-М, 2021.  – 260 с.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, И. Н. Организация производства на промышленных предприятиях: учебник / И.Н. Иванов. – М : ИНФРА-М, 2021. – 352 с. 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зилкина , Е. И. Менеджмент : учебное пособие / Е. И. Мазилкина. – М: ИНФРА-М, 2021. – 197 с. 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ова П.И. Бизнес-планирование. Учебник для бакалавров.  – М.: Дашков и К, 2020 – 284 c.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рзев, М. П. Бухгалтерский учет : учеб. пособие / М.П. Переверзев, А.М. Лунёва ; под общ. ред. М.П. Переверзева. – 2-е изд. – М: Инфра-М, 2018 – 221 с.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яков, В. Я. Производственный менеджмент : учебник / под ред. В. Я. Позднякова, В. М. Прудникова. – 2-е изд., перераб. и доп. – М: ИНФРА-М, 2019 – 412 с.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орожный, А. А. Экономика организации (предприятия): учебное пособие / А. А. Раздорожный. – М: РИОР: ИНФРА-М, 2020. – 95 с.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енко А. М., Котлярова В. В., Латышева А. Т. Управление персоналом. Учебное пособие. – М.: Феникс. 2020 – 320 с.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качеством: учебное пособие / Ю.Т. Шестопал, В. Д. Дорофеев, Н. Ю. Шестопал, Э. А. Андреева. - М: ИНФРА-М, 2019. - 331 с. 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а предприятия (в схемах, таблицах, расчетах): учеб. пособие / В.К. Скляренко, В.М. Прудников, Н.Б. Акуленко, А.И. Кучеренко; под ред. проф. В.К. Скляренко, В.М. Прудникова. – М: ИНФРА-М, 2019. – 256 с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10"/>
        </w:numPr>
        <w:spacing w:before="0" w:after="0"/>
        <w:ind w:left="426" w:hanging="360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fi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up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РОЛЬ И ОЦЕНКА РЕЗУЛЬТАТОВ ОСВОЕНИЯ </w:t>
        <w:br/>
        <w:t>ПРОФЕССИОНАЛЬНОГО МОДУЛЯ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3"/>
        <w:gridCol w:w="311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оценк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1" w:hanging="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5.1 Планировать и осуществлять управление деятельностью подчиненного персон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нормирование труда работников структурного подразд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участие в планировании и организации работы структурного подразд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Текущий контроль в форм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- защиты лабораторных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практических зан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- контрольных работ по темам МД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Зачеты по учебной практике и по каждому из разделов профессионального моду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 xml:space="preserve">Экзаме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 xml:space="preserve">(квалификационны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  <w:t>по профессиональному модул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200"/>
              <w:ind w:left="1" w:hanging="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5.2. Сопровождать подготовку финансовых документов по производству и реализации продукции машиностроительного производства, материально-техническому обеспечению деятельности подразд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 потребности материальны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и оформляет заказ материальных ресурс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деятельность структурного подразд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1" w:hanging="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5.3. Контролировать качество продукции, выявлять, анализировать и устранять причины выпуска продукции низкого каче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ет в решении проблемных задач, связанных с нарушением в работе подчиненного персон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водит инструктаж по выполнению заданий и соблюдению правил техники безопасности и охраны тру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5.4. Реализовывать технологические процессы в машиностроительном производстве с соблюдением требований охраны труда, безопасности жизнедеятельности и защиты окружающей среды, принципов и методов бережливого производ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ет деятельность подчиненного персонала в рамках выполнения производственных задач на технологических участках металлообрабатывающих произво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абочие места соответственно требованиям охраны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абочие места в соответствии с производственными задач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абочие места  в соответствии с технологиями бережливого производ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left="220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418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Данная колонка указывается только для специальностей СП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профессионального модуля в количестве часов, необходимом для выполнения заданий самостоятельной работы обучающихся, предусмотренных тематическим планом и содержанием междисциплинарного кур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cfin.ru/" TargetMode="External"/><Relationship Id="rId8" Type="http://schemas.openxmlformats.org/officeDocument/2006/relationships/hyperlink" Target="http://www.aup.ru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06:06:00Z</dcterms:created>
  <dc:creator>ЦРПО Мосполитех</dc:creator>
  <dc:description/>
  <cp:keywords/>
  <dc:language>en-US</dc:language>
  <cp:lastModifiedBy>МуравьеваЕЮ</cp:lastModifiedBy>
  <cp:lastPrinted>2022-06-06T13:43:00Z</cp:lastPrinted>
  <dcterms:modified xsi:type="dcterms:W3CDTF">2024-08-14T08:20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