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_Hlk98839701"/>
      <w:bookmarkStart w:id="1" w:name="_Hlk98839701"/>
      <w:bookmarkEnd w:id="1"/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2" w:name="_Hlk98839701"/>
      <w:bookmarkEnd w:id="2"/>
      <w:r>
        <w:rPr>
          <w:rFonts w:cs="Times New Roman" w:ascii="Times New Roman" w:hAnsi="Times New Roman"/>
          <w:b/>
          <w:bCs/>
        </w:rPr>
        <w:t>Приложение 2.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02.16 Технология машиностр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09 ЦИФРОВАЯ ЭКОНОМИКА ОТРАСЛ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.09 ЦИФРОВАЯ ЭКОНОМИКА ОТРА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ОП.09 Цифровая экономика отрасли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15.02.16 Технология машиностроен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 – ОК 0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413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–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Находить и использовать необходимую экономическую информацию,</w:t>
            </w: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 с применением специальных компьютерных программ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Рассчитывать по принятой методологии основные технико-экономические показатели деятельности организации, </w:t>
            </w: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с применением современных цифров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- Применять цифровые технологий в работе с информацией, базами данных и иными информационными системами для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- Пользоваться справочно-правовыми системам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Общие положения экономической теор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Организацию производственного и технологического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Материально-технические, трудовые и финансовые ресурсы отрасли и организации, показатели их эффективного ис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Методику разработки бизнес-пла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 </w:t>
            </w: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Возможности интернет - ресурсов и программных продуктов при решении профессиональных задач (Консультант, Гарант, официальные сайты министерств и ведомст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 </w:t>
            </w: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Базовые информационные технологии и информационные технолог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- Основные методики определения экономической эффективности используемых и внедряемых интернет-технологий автоматизации бизнес процессов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- Основные тенденции развития информационных технологии в области экономики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- ДЗ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9163"/>
        <w:gridCol w:w="1668"/>
        <w:gridCol w:w="1252"/>
        <w:gridCol w:w="1393"/>
      </w:tblGrid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181818"/>
                <w:szCs w:val="21"/>
                <w:shd w:fill="FFFFFF" w:val="clear"/>
              </w:rPr>
              <w:t>Тема 1. Теоретические положения содержания цифровой экономики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2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2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3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4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4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6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7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7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8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8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9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9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9.02</w:t>
            </w:r>
          </w:p>
        </w:tc>
      </w:tr>
      <w:tr>
        <w:trPr>
          <w:trHeight w:val="75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цифровой экономики. Этапы развития цифровой экономики. Составляющие  цифровой экономики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и цифровой экономики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 xml:space="preserve">Тематика практических занятий: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№</w:t>
            </w:r>
            <w:r>
              <w:rPr>
                <w:rFonts w:cs="Times New Roman" w:ascii="Times New Roman" w:hAnsi="Times New Roman"/>
                <w:color w:val="7030A0"/>
              </w:rPr>
              <w:t>1. Системе нормативного регулирования цифровой среды РФ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Программа «Цифровая экономика Российской Федерации»: цели и задачи развития цифровой экономики - экономического уклада, переход на качественно новый уровень использования информационно - телекоммуникационных технологий во всех сферах социально-экономической деятельности. Функции государства и правовое обеспечение перехода к цифровой экономике. Национальные Федеральные проек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 Ресурсы хозяйствующих субъектов и эффективность их использования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е понятие об основном капитале и его роль в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ификация элементов основного капитала и его стру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 и оценка основного капитала Показатели эффективного использования и воспроизводства основного капитала (основных фонд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уя справочно-правовые системы найти Приказ Минфина РФ от 13.10.2003 N 91н (ред. от 24.12.2010, с изм. от 23.01.2020) "Об утверждении Методических указаний по бухгалтерскому учету основных средств" (Зарегистрировано в Минюсте РФ 21.11.2003 N 52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е понятие оборотного капитала. Роль оборотного капитала в процессе произ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 и структура оборотного капитала. Оборотные средства: состав и стру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уя Google Презентации подготовить презентацию на тему «Факторы, влияющие на объем и структуру оборотных средств». Представить результаты работы офлай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сонал хозяйствующего субъекта и его классификация. Списочный и явочный состав персонала. Планирование кадров и их подбор. Характеристика производительности труда персонала. Используя программу для работы с электронными таблицами Microsoft Excel провести анализ списочной и явочной численности за определенны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мотивации персонала. Разработка системы мотивации персонала на предприятии (с использованием ПО программа 1С: Предприятие8.  Расчет надбавок и доплат в соответствии с KPI. Внесение данных в программу 1С: Предприятие8)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  <w:t>Тематика практических занятий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>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7030A0"/>
              </w:rPr>
              <w:t>2</w:t>
            </w:r>
            <w:r>
              <w:rPr>
                <w:rFonts w:cs="Times New Roman" w:ascii="Times New Roman" w:hAnsi="Times New Roman"/>
                <w:color w:val="7030A0"/>
              </w:rPr>
              <w:t> Планирование численности рабочих. (Использование доски Miro для создания планов-графиков с указанием количества и структуры персон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7030A0"/>
              </w:rPr>
              <w:t>3</w:t>
            </w:r>
            <w:r>
              <w:rPr>
                <w:rFonts w:cs="Times New Roman" w:ascii="Times New Roman" w:hAnsi="Times New Roman"/>
                <w:color w:val="7030A0"/>
              </w:rPr>
              <w:t> Расчет зарплаты различных категорий работник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  <w:bCs/>
                <w:color w:val="7030A0"/>
              </w:rPr>
              <w:t>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Результаты коммерческой деятельности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 состав издержек производства и 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лассификация затрат по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ция себестоимости и е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составления смет косвенных расходов и их включение в себесто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ая политика субъекта хозяйств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Цены и порядок ценообразования. Ценовая стратегия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качества продукции. Сертификация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конкуренто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продукт» и «услуга», методы и единицы измерения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редприятия, его сущность и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финансовый результат – балансовая прибы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балансовой прибыли и особенности формирования в современных условиях. Рентабельность – показатель эффективности работы субъекта хозяйствования. Виды рентаб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хозяйствующих су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 заемные средства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>Тематика практических занятий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№</w:t>
            </w:r>
            <w:r>
              <w:rPr>
                <w:rFonts w:cs="Times New Roman" w:ascii="Times New Roman" w:hAnsi="Times New Roman"/>
                <w:color w:val="7030A0"/>
              </w:rPr>
              <w:t>4. Калькуляция себестоимости единицы продукции. Решение ситуацион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№</w:t>
            </w:r>
            <w:r>
              <w:rPr>
                <w:rFonts w:cs="Times New Roman" w:ascii="Times New Roman" w:hAnsi="Times New Roman"/>
                <w:color w:val="7030A0"/>
              </w:rPr>
              <w:t>5. Расчет прибыли и рентабельности. Решение ситуационных задач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  <w:bCs/>
                <w:color w:val="7030A0"/>
              </w:rPr>
              <w:t>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ма 4. Планирование и развитие деятельности хозяйствующего субъекта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ланирования. Принципы планирования. Этапы планирования. Методы и технологии стратегического анализа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 xml:space="preserve">Тематика практических занятий: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</w:rPr>
              <w:t>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26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№</w:t>
            </w:r>
            <w:r>
              <w:rPr>
                <w:rFonts w:cs="Times New Roman" w:ascii="Times New Roman" w:hAnsi="Times New Roman"/>
                <w:color w:val="7030A0"/>
              </w:rPr>
              <w:t>6 Разработка бизнес-плана с применением программного продукта Project Expert, Бизнес-конструктор, Бизнес-навигатор МСП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№</w:t>
            </w:r>
            <w:r>
              <w:rPr>
                <w:rFonts w:cs="Times New Roman" w:ascii="Times New Roman" w:hAnsi="Times New Roman"/>
                <w:color w:val="7030A0"/>
              </w:rPr>
              <w:t>7 Методы анализа внутренней и внешней среды предприятия используя Яндекс, Mail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  <w:bCs/>
                <w:color w:val="7030A0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ям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  <w:bCs/>
                <w:color w:val="7030A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Дифференцированный зач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  <w:bCs/>
                <w:color w:val="7030A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030A0"/>
              </w:rPr>
            </w:pPr>
            <w:r>
              <w:rPr>
                <w:rFonts w:cs="Times New Roman" w:ascii="Times New Roman" w:hAnsi="Times New Roman"/>
                <w:bCs/>
                <w:color w:val="7030A0"/>
              </w:rPr>
              <w:t>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Социально-экономических дисциплин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образовательной программы 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5.02.16 Технология машинострое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4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3"/>
      <w:bookmarkEnd w:id="4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ономика отрасли информационных систем: учебное пособие для среднего профессионального образования / А. Л. Рыжко, Н. А. Рыжко, Н. М. Лобанова, Е. О. Кучинская. — 2-е изд., испр. и доп. — Москва : Издательство Юрайт, 2020. — 176 с. — (Профессиональное образование). — ISBN 978-5-534-11628-1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ёсова, О. Ю. Информационные технологии в экономике : учебное пособие для среднего профессионального образования / О. Ю. Нетёсова. — 3-е изд., испр. и доп. — Москва : Издательство Юрайт, 2019. — 178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Кузовкова, Т. А. Основы цифровой экономики : учебное пособие для бакалавров / Т. А. Кузовкова, О. И. Шаравова. — Москва : Ай Пи Ар Медиа, 2022. — 128 c. — ISBN 978-5-4497-1556-2. — Текст : электронный // Цифровой образовательный ресурс IPR SMART : [сайт]. — UR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iprbookshop.ru/118881.html</w:t>
        </w:r>
      </w:hyperlink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Ильина, Т. А. Экономика промышленного предприятия : учебное пособие для СПО / Т. А. Ильина, Л. И. Панофенова, О. В. Томазова. — Саратов : Профобразование, 2022. — 89 c. — ISBN 978-5-4488-1435-8. — Текст : электронный // Цифровой образовательный ресурс IPR SMART : [сайт]. — URL: https://www.iprbookshop.ru/116318.html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19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3"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hd w:fill="FFFFFF" w:val="clear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Находить и использовать необходимую экономическую информацию,</w:t>
            </w: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 с применением специальных компьютерных программ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Рассчитывать по принятой методологии основные технико-экономические показатели деятельности организации, </w:t>
            </w: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с применением современных цифров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- Применять цифровые технологий в работе с информацией, базами данных и иными информационными системами для решения профессиональных зада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- Пользоваться справочно-правовыми системами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хнологии разработки программ совершенствования производств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шений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игры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Общие положения экономической теор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Организацию производственного и технологического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Материально-технические, трудовые и финансовые ресурсы отрасли и организации, показатели их эффективного ис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 Методику разработки бизнес-пла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 </w:t>
            </w: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Возможности интернет - ресурсов и программных продуктов при решении профессиональных задач (Консультант, Гарант, официальные сайты министерств и ведомст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- </w:t>
            </w: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Базовые информационные технологии и информационные технолог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- Основные методики определения экономической эффективности используемых и внедряемых интернет-технологий автоматизации бизнес процессов предприят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  <w:color w:val="181818"/>
                <w:shd w:fill="FFFFFF" w:val="clear"/>
              </w:rPr>
              <w:t>- Основные тенденции развития информационных технологии в области экономики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хнологии решения профессиональной задачи с учетом знания видов движений и преобразующих движения механизмов</w:t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шений ситуационных задач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сведения</w:t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575"/>
        <w:gridCol w:w="2336"/>
        <w:gridCol w:w="2337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выки (Н)/практический опыт (ПО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 (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(З)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1.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1.01/ ПО 1.1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1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1.0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1.02/ ПО 1.1.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1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1.02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 ПО 1.1.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1.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2.01/ ПО 1.2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2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2.0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2.02/ ПО 1.2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2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2.02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 ПО 1.2.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2.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2.1.01/ ПО 2.1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2.1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2.1.0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2.1.02/ ПО 2.1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2.1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2.1.02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2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 ПО 2.1.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2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2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Х.Х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Х.Х.01/ ПО Х.Х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Х.Х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Х.Х.0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Х.Х.02/ ПО Х.Х.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Х.Х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Х.Х.02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Х.Х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 ПО Х.Х.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Х.Х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Х.Х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снова ОК= умения общие (Уо)+знания общие (Зо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2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2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2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2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3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3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3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3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4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4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4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4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5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5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5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5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6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6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6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6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7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7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7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7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8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8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8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8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48"/>
          <w:vertAlign w:val="superscript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bookmarkStart w:id="5" w:name="_Hlk75853947"/>
      <w:r>
        <w:rPr>
          <w:i/>
          <w:lang w:val="ru-RU"/>
        </w:rPr>
        <w:t>.</w:t>
      </w:r>
      <w:bookmarkEnd w:id="5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6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prbookshop.ru/118881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19:00Z</dcterms:created>
  <dc:creator>ЦРПО Мосполитех</dc:creator>
  <dc:description/>
  <cp:keywords/>
  <dc:language>en-US</dc:language>
  <cp:lastModifiedBy>МуравьеваЕЮ</cp:lastModifiedBy>
  <cp:lastPrinted>2021-06-09T17:35:00Z</cp:lastPrinted>
  <dcterms:modified xsi:type="dcterms:W3CDTF">2024-08-14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